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БАТУРИНСКОГО СЕЛЬСКОГО ПОСЕЛЕНИЯ ЕТКУ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Новобатурино                                                                                  12.04.2021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Lines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 результатах публичных слушаний по</w:t>
      </w:r>
      <w:r>
        <w:rPr>
          <w:color w:val="333333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оекту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>Решения Совета депутатов Новобатуринского сельского поселения «О внесении изменений и дополнений в решение Совета депутатов Новобатуринского сельского поселения № 158 от 12.09.2018 года «Об утверждении Правил содержания и благоустройства территории Новобатуринского сельского поселен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keepLines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заключение подготовлено на основании протокола №1 проведения публичных слушаний по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оекту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 xml:space="preserve">Решения Совета депутатов Новобатуринского сельского поселения «О внесении изменений и дополнений в решение Совета депутатов Новобатуринского сельского поселения № 158 от 12.09.2018 года «Об утверждении Правил содержания и благоустройства территории Новобатуринского сельского поселе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12.04.2021г. (далее – протокол публичных слушаний).</w:t>
      </w:r>
      <w:bookmarkStart w:id="0" w:name="_GoBack"/>
      <w:bookmarkEnd w:id="0"/>
    </w:p>
    <w:p>
      <w:pPr>
        <w:pStyle w:val="Normal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чаний и предложений по внесению изменений от участников публичных слушаний н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тсутствием в ходе проведения публичных слушаний предложений и замечаний,  комиссия рекомендует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роект «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решение </w:t>
      </w:r>
      <w:r>
        <w:rPr>
          <w:rFonts w:cs="Times New Roman" w:ascii="Times New Roman" w:hAnsi="Times New Roman"/>
          <w:sz w:val="24"/>
          <w:szCs w:val="24"/>
        </w:rPr>
        <w:t>Совета депутатов Новобатуринского сельского поселения № 158 от 12.09.2018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утверждении Прав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я и благоустройства территории  Новобатур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ткульского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а Челябинской области» в Совет депутатов Новобатуринского сельского поселения для рассмотрения и утвержд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у депутатов Новобатуринского сельского поселения рассмотреть и утвердить «Внесение изменений  в Прави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я и благоустройства территории  Новобатуринского сельского поселения». В случае имеющихся замечаний и предложений в рамках обсуждения проекта направить рекомендации в администрацию Новобатуринского сельского поселе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утверждения «Внесение изменений  в Прави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я и благоустройства территории  Новобатуринского сельского поселения» обнародовать вышеуказанных нормативно-правовой документ в информационной сети «Интернет»  на официальном сайте Еткульского муниципального района в разделе Новобатуринского сельского поселения и программе «ГИС ЖКХ»</w:t>
      </w:r>
    </w:p>
    <w:p>
      <w:pPr>
        <w:pStyle w:val="Normal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батуринского сельского поселения     _________    Н.М. Корчаг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</w:t>
      </w:r>
      <w:r>
        <w:rPr>
          <w:rFonts w:cs="Times New Roman" w:ascii="Times New Roman" w:hAnsi="Times New Roman"/>
          <w:sz w:val="24"/>
          <w:szCs w:val="24"/>
          <w:lang w:eastAsia="ru-RU"/>
        </w:rPr>
        <w:t>публичных слушаний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Новобатуринского сельского поселения</w:t>
      </w:r>
      <w:r>
        <w:rPr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Л.В.З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40:00Z</dcterms:created>
  <dc:creator>Военкомат</dc:creator>
  <dc:description/>
  <cp:keywords/>
  <dc:language>en-US</dc:language>
  <cp:lastModifiedBy>Admin</cp:lastModifiedBy>
  <cp:lastPrinted>2021-05-05T12:41:00Z</cp:lastPrinted>
  <dcterms:modified xsi:type="dcterms:W3CDTF">2021-05-05T07:41:00Z</dcterms:modified>
  <cp:revision>14</cp:revision>
  <dc:subject/>
  <dc:title/>
</cp:coreProperties>
</file>